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  <w:b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>Glamsbjerg den</w:t>
        <w:br/>
        <w:tab/>
        <w:tab/>
        <w:tab/>
        <w:tab/>
        <w:tab/>
        <w:tab/>
        <w:t>8. november 2010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ferat fra til Bestyrelsesmøde mandag den 8. november 2010 kl. 16.00 -18.00 på Vestfyns Gymnasium, Langbygårdsvej 4, 5620 Glamsbjerg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Mødested: lokale 71)</w:t>
      </w:r>
    </w:p>
    <w:p>
      <w:pPr>
        <w:pStyle w:val="Normal"/>
        <w:rPr>
          <w:color w:val="FF0000"/>
        </w:rPr>
      </w:pPr>
      <w:r>
        <w:rPr>
          <w:color w:val="FF0000"/>
        </w:rPr>
        <w:t>(Afbud fra Ole Nørregaard Jensen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agsorden.</w:t>
      </w:r>
    </w:p>
    <w:p>
      <w:pPr>
        <w:pStyle w:val="Normal"/>
        <w:ind w:left="720" w:hanging="0"/>
        <w:rPr/>
      </w:pPr>
      <w:r>
        <w:rPr/>
        <w:t>Godkendelse af den udsendte dagsorden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Dagsordenen blev godkendt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tatus for bygningsovertagelsen</w:t>
      </w:r>
      <w:r>
        <w:rPr/>
        <w:t>: UVM’s reaktion på AT-påbud om luft og skimmelsvampe på VG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VG er blevet anmeldt til embedslægen/sundhedsstyrelsen for skimmelsvampemiljøet. UVM v. Charlotte Tang har bedt UBST om at fremskynde processen. Der bliver et uformelt møde med UBST og Ole på onsdag d.10. november om sagen. – Det er vigtigt at skimmelsvampeløsningen er krystalklar, inden vi beslutter, om vi vil købe.  Orienteringen blev i øvrigt taget til efterretning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ispositionsbegrænsning</w:t>
      </w:r>
      <w:r>
        <w:rPr/>
        <w:t xml:space="preserve"> i 2010 fra Finansloven for 2011. UVM gør det frivilligt, om vi vil føre 1%-reduktionen af taxametertilskuddet i 2010 på 2010-regnskabet eller på 2011. Ledelsen indstiller, at vi fører det på 2010-regnskabet, som reduktionen i praksis omfatter.</w:t>
      </w:r>
    </w:p>
    <w:p>
      <w:pPr>
        <w:pStyle w:val="Listeafsnit"/>
        <w:ind w:left="720" w:hanging="0"/>
        <w:rPr/>
      </w:pPr>
      <w:r>
        <w:rPr/>
        <w:t>(Bilag vedlagt)</w:t>
      </w:r>
    </w:p>
    <w:p>
      <w:pPr>
        <w:pStyle w:val="Listeafsnit"/>
        <w:ind w:left="720" w:hanging="0"/>
        <w:rPr>
          <w:color w:val="FF0000"/>
        </w:rPr>
      </w:pPr>
      <w:r>
        <w:rPr>
          <w:color w:val="FF0000"/>
        </w:rPr>
        <w:t>Bestyrelsen vedtog ledelsens indstilling om at føre UVM’s krav på 1%-reduktion af den samlede taxametertildeling på dette års regnskab.</w:t>
      </w:r>
    </w:p>
    <w:p>
      <w:pPr>
        <w:pStyle w:val="Listeafsnit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e kommende års reduktion af</w:t>
      </w:r>
      <w:r>
        <w:rPr/>
        <w:t xml:space="preserve"> </w:t>
      </w:r>
      <w:r>
        <w:rPr>
          <w:b/>
        </w:rPr>
        <w:t>taxametertilskuddet</w:t>
      </w:r>
      <w:r>
        <w:rPr/>
        <w:t xml:space="preserve"> til ungdomsuddannelserne frem til 2014: VG bliver beskåret kr 288.114 i 2011 i forhold til 2010 (excl. Pris og lønregulering). I 2014 bliver reduktionen på ca. 1,4 mill. i forhold til tilskuddet i 2010 (excl. Pris og lønregulering).</w:t>
      </w:r>
    </w:p>
    <w:p>
      <w:pPr>
        <w:pStyle w:val="Normal"/>
        <w:ind w:left="720" w:hanging="0"/>
        <w:rPr/>
      </w:pPr>
      <w:r>
        <w:rPr/>
        <w:t>(Bilag vedlagt: Se den røde linje: VG-tab af taxameterindtægt (uden bygningstaxameter) - Sammenligneligt med situationen på VG nu.</w:t>
      </w:r>
    </w:p>
    <w:p>
      <w:pPr>
        <w:pStyle w:val="Normal"/>
        <w:ind w:left="720" w:hanging="0"/>
        <w:rPr/>
      </w:pPr>
      <w:r>
        <w:rPr>
          <w:color w:val="FF0000"/>
        </w:rPr>
        <w:t>Bestyrelsen skal lægge en flerårig strategi for at imødekomme de kommende års nedskæringer. Ledelsen kommer med et udkast i forbindelse med budgettet for 2011 på næste bestyrelsesmøde. – Orienteringen blev i øvrigt taget til efterretnin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ndelig godkendelse af studieretningsudbud og valgfag for 2011-12.</w:t>
      </w:r>
    </w:p>
    <w:p>
      <w:pPr>
        <w:pStyle w:val="Normal"/>
        <w:ind w:left="720" w:hanging="0"/>
        <w:rPr/>
      </w:pPr>
      <w:r>
        <w:rPr/>
        <w:t>Ingen ændringer i forhold til beslutningen på sidste bestyrelsesmøde d. 7/9-2010. (Bilag vedlagt)</w:t>
      </w:r>
    </w:p>
    <w:p>
      <w:pPr>
        <w:pStyle w:val="Normal"/>
        <w:ind w:left="720" w:hanging="0"/>
        <w:rPr/>
      </w:pPr>
      <w:r>
        <w:rPr>
          <w:color w:val="FF0000"/>
        </w:rPr>
        <w:t>Studieretningsudbud og valgfag ifølge bilagene blev vedtaget.</w:t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rientering: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Optag på de videregående uddannelser</w:t>
      </w:r>
      <w:r>
        <w:rPr/>
        <w:t xml:space="preserve">. Af VG’s elever på videregående uddannelser er der en større andel end gennemsnittet på Fyn der vælger de Lange Videregående Uddannelser; der er samme andel på de Mellemlange og en mindre andel end fynsgennemsnittet på de Korte Videregående Uddannelser. </w:t>
      </w:r>
    </w:p>
    <w:p>
      <w:pPr>
        <w:pStyle w:val="Normal"/>
        <w:ind w:left="1440" w:hanging="0"/>
        <w:rPr/>
      </w:pPr>
      <w:r>
        <w:rPr/>
        <w:t>(Bilag vedlagt – kun figurerne i de 2 regneark skal bruges)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Det private firma ”Elitemiljø” har overtaget rengøringen på VG</w:t>
      </w:r>
      <w:r>
        <w:rPr/>
        <w:t xml:space="preserve"> fra 25. oktober. I forhold til den tidligere egen-rengøring er der en årlig besparelse på 200.000 kr = ca 20%’s besparelse. Udbudsforretningen i 2010 har kostet 40.000, og kvalitetssikring koster fremover årligt 16.000 kr.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Orientering fra ledelsen i øvrigt.</w:t>
      </w:r>
    </w:p>
    <w:p>
      <w:pPr>
        <w:pStyle w:val="Normal"/>
        <w:numPr>
          <w:ilvl w:val="2"/>
          <w:numId w:val="1"/>
        </w:numPr>
        <w:rPr>
          <w:color w:val="FF0000"/>
        </w:rPr>
      </w:pPr>
      <w:r>
        <w:rPr>
          <w:color w:val="FF0000"/>
        </w:rPr>
        <w:t>2 elever fra HHX har fået plads på VG. Ingen venteliste mere.</w:t>
      </w:r>
    </w:p>
    <w:p>
      <w:pPr>
        <w:pStyle w:val="Normal"/>
        <w:numPr>
          <w:ilvl w:val="2"/>
          <w:numId w:val="1"/>
        </w:numPr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80"/>
        <w:rPr/>
      </w:pPr>
      <w:r>
        <w:rPr>
          <w:color w:val="FF0000"/>
        </w:rPr>
        <w:t xml:space="preserve">– </w:t>
      </w:r>
      <w:r>
        <w:rPr>
          <w:color w:val="FF0000"/>
        </w:rPr>
        <w:t>Orienteringerne blev  taget til efterretning</w:t>
      </w:r>
    </w:p>
    <w:p>
      <w:pPr>
        <w:pStyle w:val="Listeafsnit"/>
        <w:ind w:left="1080" w:hanging="0"/>
        <w:rPr/>
      </w:pPr>
      <w:r>
        <w:rPr/>
      </w:r>
    </w:p>
    <w:p>
      <w:pPr>
        <w:pStyle w:val="Listeafsnit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atoer for næste års bestyrelsesmøder</w:t>
      </w:r>
    </w:p>
    <w:p>
      <w:pPr>
        <w:pStyle w:val="Normal"/>
        <w:ind w:left="720" w:hanging="0"/>
        <w:rPr/>
      </w:pPr>
      <w:r>
        <w:rPr/>
        <w:t>(Bilag vedlagt)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Den 15 september søges ændret. Mødekalender for 2011 efter bilaget af 5 november blev med denne undtagelse vedtaget.</w:t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esøg i Kønghallen.</w:t>
      </w:r>
    </w:p>
    <w:p>
      <w:pPr>
        <w:pStyle w:val="Normal"/>
        <w:numPr>
          <w:ilvl w:val="1"/>
          <w:numId w:val="1"/>
        </w:numPr>
        <w:rPr/>
      </w:pPr>
      <w:r>
        <w:rPr/>
        <w:t>I forbindelse med overtagelsen er der sket renoveringer for 400.000 kr (Anlægsudgift): Nyt tagpap på den flade del, nye vinduer og døre, ombygning med udvidet omklædningsrum, flere brusere, nyt inventar, ny naturgasbrænder og træpillesilo mv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om afslutning på bestyrelsesmødet er der en kort rundvisning i hallen. 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Beløb i denne størrelsesorden vil bestyrelsen gerne have viden om, inden det sættes i værk.</w:t>
      </w:r>
    </w:p>
    <w:p>
      <w:pPr>
        <w:pStyle w:val="Normal"/>
        <w:ind w:left="720" w:hanging="0"/>
        <w:rPr/>
      </w:pPr>
      <w:r>
        <w:rPr>
          <w:color w:val="FF0000"/>
        </w:rPr>
        <w:t>Orienteringen blev i øvrigt  taget til efterretn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Evt  - 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Udviklingsrådet i Assens sammenlægges med de øvrige fynske kommuners udviklingsråd i løbet af 2011. Der bliver 2 pladser til bestyrelsen for uddannelsesområdet.</w:t>
      </w:r>
    </w:p>
    <w:p>
      <w:pPr>
        <w:pStyle w:val="Normal"/>
        <w:ind w:left="720" w:hanging="0"/>
        <w:rPr>
          <w:b/>
          <w:b/>
        </w:rPr>
      </w:pPr>
      <w:r>
        <w:rPr>
          <w:color w:val="FF0000"/>
        </w:rPr>
        <w:t>Bestyrelsens studietur skal på som punkt på næste bestyrelsesmøde med ideer om rejsemål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æste møde:</w:t>
      </w:r>
      <w:r>
        <w:rPr/>
        <w:t xml:space="preserve"> Tirsdag d. 14. december 2010 </w:t>
      </w:r>
      <w:r>
        <w:rPr>
          <w:color w:val="FF0000"/>
        </w:rPr>
        <w:t>– kl 16.00</w:t>
      </w:r>
      <w:r>
        <w:rPr/>
        <w:t xml:space="preserve"> </w:t>
      </w:r>
      <w:r>
        <w:rPr>
          <w:color w:val="FF0000"/>
        </w:rPr>
        <w:t>– Incl. Julefrokost</w:t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Bent Schmidt (formand)</w:t>
        <w:tab/>
        <w:tab/>
        <w:tab/>
        <w:t>Arne Jakobsen (næstformand)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Carsten Smedegaard</w:t>
        <w:tab/>
        <w:tab/>
        <w:tab/>
        <w:t>Palle Olsson</w:t>
        <w:b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Amanda Spangtoft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_</w:t>
      </w:r>
    </w:p>
    <w:p>
      <w:pPr>
        <w:pStyle w:val="Normal"/>
        <w:ind w:left="1304" w:hanging="13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one Damsbo.</w:t>
        <w:tab/>
        <w:tab/>
        <w:tab/>
        <w:tab/>
        <w:t>Ole Toft Hansen (rektor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39:00Z</dcterms:created>
  <dc:creator>vegybekl</dc:creator>
  <dc:description/>
  <cp:keywords/>
  <dc:language>en-US</dc:language>
  <cp:lastModifiedBy>vegycaiv</cp:lastModifiedBy>
  <cp:lastPrinted>2010-11-08T15:33:00Z</cp:lastPrinted>
  <dcterms:modified xsi:type="dcterms:W3CDTF">2010-11-09T12:39:00Z</dcterms:modified>
  <cp:revision>2</cp:revision>
  <dc:subject/>
  <dc:title>Foreløbig </dc:title>
</cp:coreProperties>
</file>